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4.38</w:t>
        <w:tab/>
        <w:t>c.</w:t>
        <w:tab/>
        <w:t>Form: Marketing Material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4.38-1</w:t>
        <w:tab/>
        <w:t>Marketing material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(c) Licensee may produce advertising or marketing materials, brochures, or other literature relating to the Licensed Software. Licensee also may translate into other languages the Licensed Documentation, any Licensor-supplied sales and marketing materials, or any portions of them. Any such translations and related works shall be the property of License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20:00Z</dcterms:created>
  <dc:creator/>
  <dc:description/>
  <cp:keywords/>
  <dc:language>en-US</dc:language>
  <cp:lastModifiedBy>weavers</cp:lastModifiedBy>
  <cp:lastPrinted>2003-05-02T11:57:00Z</cp:lastPrinted>
  <dcterms:modified xsi:type="dcterms:W3CDTF">2009-08-19T15:20:00Z</dcterms:modified>
  <cp:revision>2</cp:revision>
  <dc:subject/>
  <dc:title>||§24</dc:title>
</cp:coreProperties>
</file>